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毕业（</w:t>
      </w:r>
      <w:r>
        <w:rPr>
          <w:rFonts w:ascii="宋体" w:hAnsi="宋体" w:cs="宋体"/>
          <w:b/>
          <w:bCs/>
          <w:sz w:val="32"/>
          <w:szCs w:val="32"/>
        </w:rPr>
        <w:t>学位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论文评审评分表（工科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类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学科：</w:t>
      </w:r>
      <w:r>
        <w:rPr>
          <w:rFonts w:eastAsia="Times New Roman"/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论文题目：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20"/>
        <w:gridCol w:w="900"/>
        <w:gridCol w:w="1101"/>
        <w:gridCol w:w="3783"/>
        <w:gridCol w:w="2039"/>
        <w:gridCol w:w="719"/>
      </w:tblGrid>
      <w:tr>
        <w:trPr/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项目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总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等级</w:t>
            </w:r>
          </w:p>
        </w:tc>
        <w:tc>
          <w:tcPr>
            <w:tcW w:w="6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参考标准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得分</w:t>
            </w:r>
          </w:p>
        </w:tc>
      </w:tr>
      <w:tr>
        <w:trPr>
          <w:trHeight w:val="357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综述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选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阅读广泛、综合分析能力强、了解本研究领域国内外学术动态、选题主攻方向有较大社会和现实意义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0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阅读本领域近期主要论著、综合分析能力较强、了解本领域前人主要工作、明确自己研究工作的意义 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7.5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满足论文的必要阅读量、综合分析能力尚可、在前人工作的基础上确定自己的工作           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7.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6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阅读量少、综述完成不好或没有综述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论文所反映的研究成果、科研能力、基础理论与专门知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论文在理论和实际方面有独到之处、结论正确、成果突出；反映出作者具有独立从事科学研究的能力、并很好的掌握了坚实的基础理论和系统的专门知识                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4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38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论文有新见解、成果较突出、有扎实的理论分析、反映出作者具有从事科学研究的能力、并较好的掌握了坚实的基础理论和系统的专门知识</w:t>
            </w:r>
          </w:p>
          <w:p>
            <w:pPr>
              <w:pStyle w:val="Normal"/>
              <w:ind w:firstLine="4224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38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33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论文有见解、成果有意义、理论分析得体；反映出作者有从事科学研究的能力、并掌握了坚实的基础理论和系统的专门知识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33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27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论文没有新见解、没有取得有意义的成果、反映出作者缺乏从事科学研究工作能力，基础理论不坚实、专门知识不系统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27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实验或计算能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设计出高水平的实验方法或提出新的运算方法，结果正确、可靠</w:t>
            </w:r>
          </w:p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spacing w:val="-4"/>
                <w:sz w:val="20"/>
                <w:szCs w:val="20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0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掌握先进的实验手段，提出较先进的计算方法，结果正确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7.5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通过必要的实验，掌握基本的计算方法，结果正确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7.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6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实验工作欠缺，运算能力差，结果不正确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>进行了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大量有效研究工作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0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有效工作量较大         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7.5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有效工作量尚可         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7.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≥ 6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工作量不足或工作效率低                 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术价值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实用价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取得的新理论或新技术很有学术价值和应用前景、或有较大经济效益</w:t>
            </w:r>
          </w:p>
          <w:p>
            <w:pPr>
              <w:pStyle w:val="Normal"/>
              <w:ind w:firstLine="4224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spacing w:val="-4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15 ≥  X   ≥ 13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8" w:hanging="4608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取得的新理论或新技术有较大学术价值和应用前景、或有一定经济效</w:t>
            </w:r>
          </w:p>
          <w:p>
            <w:pPr>
              <w:pStyle w:val="Normal"/>
              <w:ind w:firstLine="4224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spacing w:val="-4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11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取得的新理论或新技术有一定学术价值和应用前景、或稍有经济效益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1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看不出论文有什么实用价值和应用前景或经济效益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≥  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写作能力与写作态度、学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条理清楚、层次分明、说理透彻、文笔流畅、外文摘要语句通顺、语法正确、写作态度认真、学风严谨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10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9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良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条理性好、层次清楚、文笔较好、外文摘要语句通顺、语法基本正确、写作态度比较认真、学风较严谨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7.5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写作能力尚可；外文摘要基本能反映所反映叙述内容、语法错误不多、态度、学风尚可                                  </w:t>
            </w:r>
            <w:r>
              <w:rPr>
                <w:rFonts w:ascii="宋体" w:hAnsi="宋体" w:cs="宋体"/>
                <w:spacing w:val="-4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7.5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>X   ≥ 6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sz w:val="20"/>
                <w:szCs w:val="20"/>
              </w:rPr>
              <w:t>中、外文写作能力差或写作态度、学风有问题        （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 xml:space="preserve">＞ </w:t>
            </w:r>
            <w:r>
              <w:rPr>
                <w:rFonts w:cs="宋体" w:ascii="宋体" w:hAnsi="宋体"/>
                <w:spacing w:val="-4"/>
                <w:sz w:val="20"/>
                <w:szCs w:val="20"/>
              </w:rPr>
              <w:t xml:space="preserve">X  </w:t>
            </w:r>
            <w:r>
              <w:rPr>
                <w:rFonts w:ascii="宋体" w:hAnsi="宋体" w:cs="宋体"/>
                <w:spacing w:val="-4"/>
                <w:sz w:val="20"/>
                <w:szCs w:val="20"/>
              </w:rPr>
              <w:t>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综合评价</w:t>
            </w:r>
          </w:p>
        </w:tc>
        <w:tc>
          <w:tcPr>
            <w:tcW w:w="9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结论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同意</w:t>
            </w:r>
            <w:r>
              <w:rPr>
                <w:rFonts w:ascii="宋体" w:hAnsi="宋体" w:cs="宋体"/>
                <w:sz w:val="20"/>
                <w:szCs w:val="20"/>
              </w:rPr>
              <w:t>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≥7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基本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修改后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分≤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不同意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3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评审人：                                                           年          月        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毕业（</w:t>
      </w:r>
      <w:r>
        <w:rPr>
          <w:rFonts w:ascii="宋体" w:hAnsi="宋体" w:cs="宋体"/>
          <w:b/>
          <w:bCs/>
          <w:sz w:val="32"/>
          <w:szCs w:val="32"/>
        </w:rPr>
        <w:t>学位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论文评阅书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308"/>
        <w:gridCol w:w="1892"/>
        <w:gridCol w:w="2751"/>
      </w:tblGrid>
      <w:tr>
        <w:trPr>
          <w:trHeight w:val="630" w:hRule="atLeast"/>
        </w:trPr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申请人学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硕士学位学科门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评语：</w:t>
            </w:r>
            <w:r>
              <w:rPr>
                <w:rFonts w:ascii="宋体" w:hAnsi="宋体" w:cs="宋体"/>
                <w:sz w:val="24"/>
              </w:rPr>
              <w:t>（请按以下几个方面评审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论文写作是否认真，态度是否科学、严谨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对论文的质量评价，论文的学术价值和实用价值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主要的缺点和问题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质询学位申请人的问题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是否同意进行学位论文答辩。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评阅人（签字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ind w:firstLine="60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《论文评审意见表》正反面打印并加盖研究生培养单位公章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请您将评阅书于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日前密封寄回：</w:t>
      </w:r>
      <w:r>
        <w:rPr>
          <w:rFonts w:cs="宋体" w:ascii="宋体" w:hAnsi="宋体"/>
          <w:szCs w:val="21"/>
          <w:lang w:val="en-US" w:eastAsia="zh-CN"/>
        </w:rPr>
        <w:t>_____________________________________</w:t>
      </w:r>
      <w:r>
        <w:rPr>
          <w:rFonts w:ascii="宋体" w:hAnsi="宋体" w:cs="宋体"/>
          <w:szCs w:val="21"/>
          <w:u w:val="none"/>
          <w:lang w:val="en-US" w:eastAsia="zh-CN"/>
        </w:rPr>
        <w:t>收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地址：</w:t>
      </w:r>
      <w:r>
        <w:rPr>
          <w:rFonts w:cs="宋体" w:ascii="宋体" w:hAnsi="宋体"/>
          <w:szCs w:val="21"/>
          <w:lang w:val="en-US" w:eastAsia="zh-CN"/>
        </w:rPr>
        <w:t>____________________________________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邮编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电话： </w:t>
      </w:r>
      <w:r>
        <w:rPr>
          <w:rFonts w:ascii="宋体" w:hAnsi="宋体" w:cs="宋体"/>
          <w:szCs w:val="21"/>
          <w:u w:val="single"/>
        </w:rPr>
        <w:t xml:space="preserve">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子邮箱：</w:t>
      </w:r>
      <w:r>
        <w:rPr>
          <w:rFonts w:ascii="宋体" w:hAnsi="宋体" w:cs="宋体"/>
          <w:szCs w:val="21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毕业（</w:t>
      </w:r>
      <w:r>
        <w:rPr>
          <w:rFonts w:ascii="宋体" w:hAnsi="宋体" w:cs="宋体"/>
          <w:b/>
          <w:bCs/>
          <w:sz w:val="32"/>
          <w:szCs w:val="32"/>
        </w:rPr>
        <w:t>学位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论文评审评分表（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非</w:t>
      </w:r>
      <w:r>
        <w:rPr>
          <w:rFonts w:ascii="宋体" w:hAnsi="宋体" w:cs="宋体"/>
          <w:b/>
          <w:bCs/>
          <w:sz w:val="32"/>
          <w:szCs w:val="32"/>
        </w:rPr>
        <w:t>工科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类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学科：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论文题目：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1"/>
        <w:gridCol w:w="900"/>
        <w:gridCol w:w="800"/>
        <w:gridCol w:w="3765"/>
        <w:gridCol w:w="2052"/>
        <w:gridCol w:w="720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等级</w:t>
            </w:r>
          </w:p>
        </w:tc>
        <w:tc>
          <w:tcPr>
            <w:tcW w:w="66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考标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述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阅读广泛、综合分析能力强、了解本研究领域国内外学术动态、选题主攻方向有较大社会和现实意义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0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8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阅读本领域近期主要论著、综合分析能力较强、了解本领域前人主要工作、明确自己研究工作的意义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8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5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满足论文的必要阅读量、综合分析能力尚可、在前人工作的基础上确定自己的工作       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2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阅读量少、综述完成不好或没有综述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2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所反映的研究成果、科研能力、基础理论与专门知识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在理论和实际方面有独到之处、结论正确、成果突出；反映出作者具有独立从事科学研究的能力、并很好的掌握了坚实的基础理论和系统的专门知识         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4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38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有新见解、成果较突出、有扎实的理论分析、反映出作者具有从事科学研究的能力、并较好的掌握了坚实的基础理论和系统的专门知识</w:t>
            </w:r>
          </w:p>
          <w:p>
            <w:pPr>
              <w:pStyle w:val="Normal"/>
              <w:ind w:firstLine="444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38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33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有见解、成果有意义、理论分析得体；反映出作者有从事科学研究的能力、并掌握了坚实的基础理论和系统的专门知识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33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27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论文没有新见解、没有取得有意义的成果、反映出作者缺乏从事科学研究工作能力，基础理论不坚实、专门知识不系统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7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作了大量有效研究工作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0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9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有效工作量较大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9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7.5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有效工作量尚可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7.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≥ 6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 xml:space="preserve">工作量不足或工作效率低                       </w:t>
            </w:r>
            <w:r>
              <w:rPr>
                <w:rFonts w:ascii="宋体" w:hAnsi="宋体" w:cs="宋体"/>
                <w:spacing w:val="-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6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价值和实用价值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取得的新理论或新技术很有学术价值和应用前景、或有较大经济效益</w:t>
            </w:r>
          </w:p>
          <w:p>
            <w:pPr>
              <w:pStyle w:val="Normal"/>
              <w:ind w:firstLine="444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>15 ≥  X   ≥ 13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48" w:hanging="4848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取得的新理论或新技术有较大学术价值和应用前景、或有一定经济效</w:t>
            </w:r>
          </w:p>
          <w:p>
            <w:pPr>
              <w:pStyle w:val="Normal"/>
              <w:ind w:firstLine="444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3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11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取得的新理论或新技术有一定学术价值和应用前景、或稍有经济效益</w:t>
            </w:r>
          </w:p>
          <w:p>
            <w:pPr>
              <w:pStyle w:val="Normal"/>
              <w:ind w:firstLine="4545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1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9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看不出论文有什么实用价值和应用前景或经济效益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9 ≥  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作能力与写作态度、学风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条理清楚、层次分明、说理透彻、文笔流畅、外文摘要语句通顺、语法正确、写作态度认真、学风严谨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10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9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条理性好、层次清楚、文笔较好、外文摘要语句通顺、语法基本正确、写作态度比较认真、学风较严谨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9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7.5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写作能力尚可；外文摘要基本能反映所反映叙述内容、语法错误不多、态度、学风尚可                               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7.5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 </w:t>
            </w:r>
            <w:r>
              <w:rPr>
                <w:rFonts w:cs="宋体" w:ascii="宋体" w:hAnsi="宋体"/>
                <w:spacing w:val="-4"/>
                <w:szCs w:val="21"/>
              </w:rPr>
              <w:t>X   ≥ 6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、外文写作能力差或写作态度、学风有问题     （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6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＞ 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X  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结论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同意</w:t>
            </w:r>
            <w:r>
              <w:rPr>
                <w:rFonts w:ascii="宋体" w:hAnsi="宋体" w:cs="宋体"/>
                <w:sz w:val="20"/>
                <w:szCs w:val="20"/>
              </w:rPr>
              <w:t>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≥7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基本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修改后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分≤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不同意答辩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99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评审人：                                                           年          月        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京印刷学院硕士研究生</w:t>
      </w:r>
    </w:p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cs="宋体" w:eastAsia="华文新魏"/>
          <w:b/>
          <w:bCs/>
          <w:sz w:val="44"/>
          <w:szCs w:val="44"/>
          <w:lang w:eastAsia="zh-CN"/>
        </w:rPr>
        <w:t>毕业（</w:t>
      </w:r>
      <w:r>
        <w:rPr>
          <w:rFonts w:ascii="华文新魏" w:hAnsi="华文新魏" w:cs="宋体" w:eastAsia="华文新魏"/>
          <w:b/>
          <w:bCs/>
          <w:sz w:val="44"/>
          <w:szCs w:val="44"/>
        </w:rPr>
        <w:t>学位</w:t>
      </w:r>
      <w:r>
        <w:rPr>
          <w:rFonts w:ascii="华文新魏" w:hAnsi="华文新魏" w:cs="宋体" w:eastAsia="华文新魏"/>
          <w:b/>
          <w:bCs/>
          <w:sz w:val="44"/>
          <w:szCs w:val="44"/>
          <w:lang w:eastAsia="zh-CN"/>
        </w:rPr>
        <w:t>）</w:t>
      </w:r>
      <w:r>
        <w:rPr>
          <w:rFonts w:ascii="华文新魏" w:hAnsi="华文新魏" w:cs="宋体" w:eastAsia="华文新魏"/>
          <w:b/>
          <w:bCs/>
          <w:sz w:val="44"/>
          <w:szCs w:val="44"/>
        </w:rPr>
        <w:t>论文评阅书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308"/>
        <w:gridCol w:w="1892"/>
        <w:gridCol w:w="2751"/>
      </w:tblGrid>
      <w:tr>
        <w:trPr>
          <w:trHeight w:val="630" w:hRule="atLeast"/>
        </w:trPr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9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申请人学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硕士学位学科门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评语：</w:t>
            </w:r>
            <w:r>
              <w:rPr>
                <w:rFonts w:ascii="宋体" w:hAnsi="宋体" w:cs="宋体"/>
                <w:sz w:val="24"/>
              </w:rPr>
              <w:t>（请按以下几个方面评审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论文写作是否认真，态度是否科学、严谨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对论文的质量评价，论文的学术价值和实用价值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主要的缺点和问题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质询学位申请人的问题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是否同意进行学位论文答辩。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评阅人（签字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ind w:firstLine="60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《论文评审意见表》正反面打印并加盖研究生培养单位公章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请您将评阅书于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日前密封寄回：</w:t>
      </w:r>
      <w:r>
        <w:rPr>
          <w:rFonts w:cs="宋体" w:ascii="宋体" w:hAnsi="宋体"/>
          <w:szCs w:val="21"/>
          <w:lang w:val="en-US" w:eastAsia="zh-CN"/>
        </w:rPr>
        <w:t>_____________________________________</w:t>
      </w:r>
      <w:r>
        <w:rPr>
          <w:rFonts w:ascii="宋体" w:hAnsi="宋体" w:cs="宋体"/>
          <w:szCs w:val="21"/>
          <w:u w:val="none"/>
          <w:lang w:val="en-US" w:eastAsia="zh-CN"/>
        </w:rPr>
        <w:t>收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地址：</w:t>
      </w:r>
      <w:r>
        <w:rPr>
          <w:rFonts w:cs="宋体" w:ascii="宋体" w:hAnsi="宋体"/>
          <w:szCs w:val="21"/>
          <w:lang w:val="en-US" w:eastAsia="zh-CN"/>
        </w:rPr>
        <w:t>____________________________________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邮编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电话： </w:t>
      </w:r>
      <w:r>
        <w:rPr>
          <w:rFonts w:ascii="宋体" w:hAnsi="宋体" w:cs="宋体"/>
          <w:szCs w:val="21"/>
          <w:u w:val="single"/>
        </w:rPr>
        <w:t xml:space="preserve">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子邮箱：</w:t>
      </w:r>
      <w:r>
        <w:rPr>
          <w:rFonts w:ascii="宋体" w:hAnsi="宋体" w:cs="宋体"/>
          <w:szCs w:val="21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304" w:right="1304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7:00Z</dcterms:created>
  <dc:creator>ibm</dc:creator>
  <dc:description/>
  <dc:language>en-US</dc:language>
  <cp:lastModifiedBy>Administrator</cp:lastModifiedBy>
  <cp:lastPrinted>2018-09-28T16:27:00Z</cp:lastPrinted>
  <dcterms:modified xsi:type="dcterms:W3CDTF">2023-05-08T01:29:51Z</dcterms:modified>
  <cp:revision>7</cp:revision>
  <dc:subject/>
  <dc:title>北京印刷学院硕士学位论文评审意见表（工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61E36986B4158A10BC8B8C53AE44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