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审评分表（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非</w:t>
      </w:r>
      <w:r>
        <w:rPr>
          <w:rFonts w:ascii="宋体" w:hAnsi="宋体" w:cs="宋体"/>
          <w:b/>
          <w:bCs/>
          <w:sz w:val="32"/>
          <w:szCs w:val="32"/>
        </w:rPr>
        <w:t>工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学科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论文题目：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1"/>
        <w:gridCol w:w="900"/>
        <w:gridCol w:w="799"/>
        <w:gridCol w:w="3917"/>
        <w:gridCol w:w="1901"/>
        <w:gridCol w:w="720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等级</w:t>
            </w:r>
          </w:p>
        </w:tc>
        <w:tc>
          <w:tcPr>
            <w:tcW w:w="6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考标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述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广泛、综合分析能力强、了解本研究领域国内外学术动态、选题主攻方向有较大社会和现实意义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本领域近期主要论著、综合分析能力较强、了解本领域前人主要工作、明确自己研究工作的意义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满足论文的必要阅读量、综合分析能力尚可、在前人工作的基础上确定自己的工作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2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量少、综述完成不好或没有综述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2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所反映的研究成果、科研能力、基础理论与专门知识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在理论和实际方面有独到之处、结论正确、成果突出；反映出作者具有独立从事科学研究的能力、并很好的掌握了坚实的基础理论和系统的专门知识  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4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新见解、成果较突出、有扎实的理论分析、反映出作者具有从事科学研究的能力、并较好的掌握了坚实的基础理论和系统的专门知识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见解、成果有意义、理论分析得体；反映出作者有从事科学研究的能力、并掌握了坚实的基础理论和系统的专门知识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27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没有新见解、没有取得有意义的成果、反映出作者缺乏从事科学研究工作能力，基础理论不坚实、专门知识不系统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7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作了大量有效研究工作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较大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尚可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 xml:space="preserve">工作量不足或工作效率低                       </w:t>
            </w:r>
            <w:r>
              <w:rPr>
                <w:rFonts w:ascii="宋体" w:hAnsi="宋体" w:cs="宋体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价值和实用价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很有学术价值和应用前景、或有较大经济效益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>15 ≥  X   ≥ 1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48" w:hanging="4848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较大学术价值和应用前景、或有一定经济效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1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一定学术价值和应用前景、或稍有经济效益</w:t>
            </w:r>
          </w:p>
          <w:p>
            <w:pPr>
              <w:pStyle w:val="Normal"/>
              <w:ind w:firstLine="4545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1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看不出论文有什么实用价值和应用前景或经济效益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≥  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作能力与写作态度、学风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清楚、层次分明、说理透彻、文笔流畅、外文摘要语句通顺、语法正确、写作态度认真、学风严谨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性好、层次清楚、文笔较好、外文摘要语句通顺、语法基本正确、写作态度比较认真、学风较严谨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写作能力尚可；外文摘要基本能反映所反映叙述内容、语法错误不多、态度、学风尚可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、外文写作能力差或写作态度、学风有问题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论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意</w:t>
            </w:r>
            <w:r>
              <w:rPr>
                <w:rFonts w:ascii="宋体" w:hAnsi="宋体" w:cs="宋体"/>
                <w:sz w:val="20"/>
                <w:szCs w:val="20"/>
              </w:rPr>
              <w:t>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≥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基本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修改后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≤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不同意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9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评审人：                                                           年          月      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毕业（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学位</w:t>
      </w: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）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论文评阅书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08"/>
        <w:gridCol w:w="1892"/>
        <w:gridCol w:w="2751"/>
      </w:tblGrid>
      <w:tr>
        <w:trPr>
          <w:trHeight w:val="630" w:hRule="atLeast"/>
        </w:trPr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申请人学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硕士学位学科门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评语：</w:t>
            </w:r>
            <w:r>
              <w:rPr>
                <w:rFonts w:ascii="宋体" w:hAnsi="宋体" w:cs="宋体"/>
                <w:sz w:val="24"/>
              </w:rPr>
              <w:t>（请按以下几个方面评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写作是否认真，态度是否科学、严谨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对论文的质量评价，论文的学术价值和实用价值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的缺点和问题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质询学位申请人的问题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同意进行学位论文答辩。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评阅人（签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论文评审意见表》正反面打印并加盖研究生培养单位公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您将评阅书于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日前密封寄回：</w:t>
      </w:r>
      <w:r>
        <w:rPr>
          <w:rFonts w:cs="宋体" w:ascii="宋体" w:hAnsi="宋体"/>
          <w:szCs w:val="21"/>
          <w:lang w:val="en-US" w:eastAsia="zh-CN"/>
        </w:rPr>
        <w:t>_____________________________________</w:t>
      </w:r>
      <w:r>
        <w:rPr>
          <w:rFonts w:ascii="宋体" w:hAnsi="宋体" w:cs="宋体"/>
          <w:szCs w:val="21"/>
          <w:u w:val="none"/>
          <w:lang w:val="en-US" w:eastAsia="zh-CN"/>
        </w:rPr>
        <w:t>收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cs="宋体" w:ascii="宋体" w:hAnsi="宋体"/>
          <w:szCs w:val="21"/>
          <w:lang w:val="en-US" w:eastAsia="zh-CN"/>
        </w:rPr>
        <w:t>____________________________________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邮编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电话： 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04" w:right="1304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Administrator</cp:lastModifiedBy>
  <cp:lastPrinted>2018-09-28T16:27:00Z</cp:lastPrinted>
  <dcterms:modified xsi:type="dcterms:W3CDTF">2023-05-08T01:31:35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952E3142449E597FBF7E8941EA93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