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科：</w:t>
      </w:r>
      <w:r>
        <w:rPr>
          <w:rFonts w:eastAsia="Times New Roman"/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论文题目：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20"/>
        <w:gridCol w:w="900"/>
        <w:gridCol w:w="801"/>
        <w:gridCol w:w="4183"/>
        <w:gridCol w:w="1939"/>
        <w:gridCol w:w="719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项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等级</w:t>
            </w:r>
          </w:p>
        </w:tc>
        <w:tc>
          <w:tcPr>
            <w:tcW w:w="6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参考标准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得分</w:t>
            </w:r>
          </w:p>
        </w:tc>
      </w:tr>
      <w:tr>
        <w:trPr>
          <w:trHeight w:val="35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广泛、综合分析能力强、了解本研究领域国内外学术动态、选题主攻方向有较大社会和现实意义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本领域近期主要论著、综合分析能力较强、了解本领域前人主要工作、明确自己研究工作的意义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满足论文的必要阅读量、综合分析能力尚可、在前人工作的基础上确定自己的工作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量少、综述完成不好或没有综述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所反映的研究成果、科研能力、基础理论与专门知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4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8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8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论文有见解、成果有意义、理论分析得体；反映出作者有从事科学研究的能力、并掌握了坚实的基础理论和系统的专门知识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27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没有新见解、没有取得有意义的成果、反映出作者缺乏从事科学研究工作能力，基础理论不坚实、专门知识不系统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27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验或计算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设计出高水平的实验方法或提出新的运算方法，结果正确、可靠</w:t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掌握先进的实验手段，提出较先进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通过必要的实验，掌握基本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实验工作欠缺，运算能力差，结果不正确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>进行了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大量有效研究工作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有效工作量较大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有效工作量尚可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工作量不足或工作效率低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术价值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用价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15 ≥  X   ≥ 1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8" w:hanging="4608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11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1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看不出论文有什么实用价值和应用前景或经济效益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作能力与写作态度、学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清楚、层次分明、说理透彻、文笔流畅、外文摘要语句通顺、语法正确、写作态度认真、学风严谨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性好、层次清楚、文笔较好、外文摘要语句通顺、语法基本正确、写作态度比较认真、学风较严谨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写作能力尚可；外文摘要基本能反映所反映叙述内容、语法错误不多、态度、学风尚可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中、外文写作能力差或写作态度、学风有问题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评价</w:t>
            </w:r>
          </w:p>
        </w:tc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0"/>
                <w:szCs w:val="20"/>
              </w:rPr>
              <w:t>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≥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修改后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不同意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3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bCs/>
          <w:sz w:val="32"/>
          <w:szCs w:val="32"/>
        </w:rPr>
        <w:t>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学科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论文题目：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1"/>
        <w:gridCol w:w="900"/>
        <w:gridCol w:w="705"/>
        <w:gridCol w:w="3890"/>
        <w:gridCol w:w="2022"/>
        <w:gridCol w:w="720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级</w:t>
            </w:r>
          </w:p>
        </w:tc>
        <w:tc>
          <w:tcPr>
            <w:tcW w:w="6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考标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广泛、综合分析能力强、了解本研究领域国内外学术动态、选题主攻方向有较大社会和现实意义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本领域近期主要论著、综合分析能力较强、了解本领域前人主要工作、明确自己研究工作的意义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满足论文的必要阅读量、综合分析能力尚可、在前人工作的基础上确定自己的工作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2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量少、综述完成不好或没有综述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2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所反映的研究成果、科研能力、基础理论与专门知识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4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见解、成果有意义、理论分析得体；反映出作者有从事科学研究的能力、并掌握了坚实的基础理论和系统的专门知识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27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没有新见解、没有取得有意义的成果、反映出作者缺乏从事科学研究工作能力，基础理论不坚实、专门知识不系统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7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作了大量有效研究工作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较大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尚可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 xml:space="preserve">工作量不足或工作效率低                       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和实用价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15 ≥  X   ≥ 1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48" w:hanging="4848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1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545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1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看不出论文有什么实用价值和应用前景或经济效益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能力与写作态度、学风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清楚、层次分明、说理透彻、文笔流畅、外文摘要语句通顺、语法正确、写作态度认真、学风严谨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性好、层次清楚、文笔较好、外文摘要语句通顺、语法基本正确、写作态度比较认真、学风较严谨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写作能力尚可；外文摘要基本能反映所反映叙述内容、语法错误不多、态度、学风尚可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、外文写作能力差或写作态度、学风有问题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评价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0"/>
                <w:szCs w:val="20"/>
              </w:rPr>
              <w:t>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≥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修改后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不同意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毕业（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学位</w:t>
      </w: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）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Administrator</cp:lastModifiedBy>
  <cp:lastPrinted>2018-09-28T16:27:00Z</cp:lastPrinted>
  <dcterms:modified xsi:type="dcterms:W3CDTF">2023-05-08T01:28:42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E87C48E66453C9DD25990FF603B1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