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上接公告</w:t>
      </w:r>
      <w:r>
        <w:rPr/>
        <w:t>2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报考京内招生单位（</w:t>
      </w:r>
      <w:r>
        <w:rPr/>
        <w:t>82101-83902</w:t>
      </w:r>
      <w:r>
        <w:rPr/>
        <w:t>）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应选择的指定报考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101 </w:t>
      </w:r>
      <w:r>
        <w:rPr/>
        <w:t>中国农业科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76 </w:t>
      </w:r>
      <w:r>
        <w:rPr/>
        <w:t>中国农业科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110 </w:t>
      </w:r>
      <w:r>
        <w:rPr/>
        <w:t>中国兽医药品监察所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76 </w:t>
      </w:r>
      <w:r>
        <w:rPr/>
        <w:t>中国农业科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201 </w:t>
      </w:r>
      <w:r>
        <w:rPr/>
        <w:t>中国林业科学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22 </w:t>
      </w:r>
      <w:r>
        <w:rPr/>
        <w:t>北京林业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301 </w:t>
      </w:r>
      <w:r>
        <w:rPr/>
        <w:t>中国水利水电科学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11 </w:t>
      </w:r>
      <w:r>
        <w:rPr/>
        <w:t>北京工商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302 </w:t>
      </w:r>
      <w:r>
        <w:rPr/>
        <w:t>中国电力科学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62 </w:t>
      </w:r>
      <w:r>
        <w:rPr/>
        <w:t>华北电力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401 </w:t>
      </w:r>
      <w:r>
        <w:rPr/>
        <w:t>中国建筑科学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10 </w:t>
      </w:r>
      <w:r>
        <w:rPr/>
        <w:t>北京化工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402 </w:t>
      </w:r>
      <w:r>
        <w:rPr/>
        <w:t>中国城市规划设计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16 </w:t>
      </w:r>
      <w:r>
        <w:rPr/>
        <w:t>北京建筑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403 </w:t>
      </w:r>
      <w:r>
        <w:rPr/>
        <w:t>中国建筑设计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16 </w:t>
      </w:r>
      <w:r>
        <w:rPr/>
        <w:t>北京建筑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405 </w:t>
      </w:r>
      <w:r>
        <w:rPr/>
        <w:t>中国环境科学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10 </w:t>
      </w:r>
      <w:r>
        <w:rPr/>
        <w:t>北京化工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501 </w:t>
      </w:r>
      <w:r>
        <w:rPr/>
        <w:t>中国地质科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65 </w:t>
      </w:r>
      <w:r>
        <w:rPr/>
        <w:t>中国地质大学（北京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601 </w:t>
      </w:r>
      <w:r>
        <w:rPr/>
        <w:t>钢铁研究总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76 </w:t>
      </w:r>
      <w:r>
        <w:rPr/>
        <w:t>中国农业科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602 </w:t>
      </w:r>
      <w:r>
        <w:rPr/>
        <w:t>中冶建筑研究总院有限公司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13 </w:t>
      </w:r>
      <w:r>
        <w:rPr/>
        <w:t>北京邮电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605 </w:t>
      </w:r>
      <w:r>
        <w:rPr/>
        <w:t>冶金自动化研究设计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76 </w:t>
      </w:r>
      <w:r>
        <w:rPr/>
        <w:t>中国农业科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701 </w:t>
      </w:r>
      <w:r>
        <w:rPr/>
        <w:t>机械科学研究总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76 </w:t>
      </w:r>
      <w:r>
        <w:rPr/>
        <w:t>中国农业科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702 </w:t>
      </w:r>
      <w:r>
        <w:rPr/>
        <w:t>北京机械工业自动化研究所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76 </w:t>
      </w:r>
      <w:r>
        <w:rPr/>
        <w:t>中国农业科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703 </w:t>
      </w:r>
      <w:r>
        <w:rPr/>
        <w:t>北京机电研究所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76 </w:t>
      </w:r>
      <w:r>
        <w:rPr/>
        <w:t>中国农业科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715 </w:t>
      </w:r>
      <w:r>
        <w:rPr/>
        <w:t>中国农业机械化科学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19 </w:t>
      </w:r>
      <w:r>
        <w:rPr/>
        <w:t>中国农业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801 </w:t>
      </w:r>
      <w:r>
        <w:rPr/>
        <w:t>中国原子能科学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7 </w:t>
      </w:r>
      <w:r>
        <w:rPr/>
        <w:t>北京理工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806 </w:t>
      </w:r>
      <w:r>
        <w:rPr/>
        <w:t>核工业北京地质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10 </w:t>
      </w:r>
      <w:r>
        <w:rPr/>
        <w:t>北京化工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807 </w:t>
      </w:r>
      <w:r>
        <w:rPr/>
        <w:t>北京化工冶金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10 </w:t>
      </w:r>
      <w:r>
        <w:rPr/>
        <w:t>北京化工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817 </w:t>
      </w:r>
      <w:r>
        <w:rPr/>
        <w:t>中国工程物理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6 </w:t>
      </w:r>
      <w:r>
        <w:rPr/>
        <w:t>北京航空航天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902 </w:t>
      </w:r>
      <w:r>
        <w:rPr/>
        <w:t>北京航空精密机械研究所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6 </w:t>
      </w:r>
      <w:r>
        <w:rPr/>
        <w:t>北京航空航天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913 </w:t>
      </w:r>
      <w:r>
        <w:rPr/>
        <w:t>北京航空材料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6 </w:t>
      </w:r>
      <w:r>
        <w:rPr/>
        <w:t>北京航空航天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914 </w:t>
      </w:r>
      <w:r>
        <w:rPr/>
        <w:t>北京航空制造工程研究所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6 </w:t>
      </w:r>
      <w:r>
        <w:rPr/>
        <w:t>北京航空航天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82920</w:t>
      </w:r>
      <w:r>
        <w:rPr/>
        <w:t>中国航空规划设计研究总院有限公司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6 </w:t>
      </w:r>
      <w:r>
        <w:rPr/>
        <w:t>北京航空航天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931 </w:t>
      </w:r>
      <w:r>
        <w:rPr/>
        <w:t>中国航空工业总公司第六二八研究所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6 </w:t>
      </w:r>
      <w:r>
        <w:rPr/>
        <w:t>北京航空航天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932 </w:t>
      </w:r>
      <w:r>
        <w:rPr/>
        <w:t>北京长城计量测试技术研究所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6 </w:t>
      </w:r>
      <w:r>
        <w:rPr/>
        <w:t>北京航空航天大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8300</w:t>
      </w:r>
      <w:r>
        <w:rPr/>
        <w:t>0</w:t>
      </w:r>
      <w:r>
        <w:rPr/>
        <w:t xml:space="preserve"> </w:t>
      </w:r>
      <w:r>
        <w:rPr/>
        <w:t>中国电子科技集团公司电子科学研究院→</w:t>
      </w:r>
      <w:r>
        <w:rPr>
          <w:rFonts w:eastAsia="Times New Roman"/>
        </w:rPr>
        <w:t xml:space="preserve"> </w:t>
      </w:r>
      <w:r>
        <w:rPr/>
        <w:t xml:space="preserve">1106 </w:t>
      </w:r>
      <w:r>
        <w:rPr/>
        <w:t>北京航空航天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3001 </w:t>
      </w:r>
      <w:r>
        <w:rPr/>
        <w:t>华北计算机系统工程研究所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6 </w:t>
      </w:r>
      <w:r>
        <w:rPr/>
        <w:t>北京航空航天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3107 </w:t>
      </w:r>
      <w:r>
        <w:rPr/>
        <w:t>中国北方车辆研究所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7 </w:t>
      </w:r>
      <w:r>
        <w:rPr/>
        <w:t>北京理工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83201</w:t>
      </w:r>
      <w:r>
        <w:rPr/>
        <w:t>中国运载火箭技术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1176</w:t>
      </w:r>
      <w:r>
        <w:rPr/>
        <w:t>中国农业科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3221 </w:t>
      </w:r>
      <w:r>
        <w:rPr/>
        <w:t>中国航天科工集团第二研究院</w:t>
      </w:r>
      <w:r>
        <w:rPr>
          <w:rFonts w:eastAsia="Times New Roman"/>
        </w:rPr>
        <w:t xml:space="preserve"> </w:t>
      </w:r>
      <w:r>
        <w:rPr/>
        <w:t>→</w:t>
      </w:r>
      <w:r>
        <w:rPr/>
        <w:t>1176</w:t>
      </w:r>
      <w:r>
        <w:rPr/>
        <w:t>中国农业科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83232</w:t>
      </w:r>
      <w:r>
        <w:rPr/>
        <w:t>中国航天系统科学与工程研究院</w:t>
      </w:r>
      <w:r>
        <w:rPr>
          <w:rFonts w:eastAsia="Times New Roman"/>
        </w:rPr>
        <w:t xml:space="preserve"> </w:t>
      </w:r>
      <w:r>
        <w:rPr/>
        <w:t>→</w:t>
      </w:r>
      <w:r>
        <w:rPr/>
        <w:t>1176</w:t>
      </w:r>
      <w:r>
        <w:rPr/>
        <w:t>中国农业科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3241 </w:t>
      </w:r>
      <w:r>
        <w:rPr/>
        <w:t>中国航天科工集团第三研究院</w:t>
      </w:r>
      <w:r>
        <w:rPr>
          <w:rFonts w:eastAsia="Times New Roman"/>
        </w:rPr>
        <w:t xml:space="preserve"> </w:t>
      </w:r>
      <w:r>
        <w:rPr/>
        <w:t>→</w:t>
      </w:r>
      <w:r>
        <w:rPr/>
        <w:t>1176</w:t>
      </w:r>
      <w:r>
        <w:rPr/>
        <w:t>中国农业科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3266 </w:t>
      </w:r>
      <w:r>
        <w:rPr/>
        <w:t>中国空间技术研究院（航天五院）</w:t>
      </w:r>
      <w:r>
        <w:rPr>
          <w:rFonts w:eastAsia="Times New Roman"/>
        </w:rPr>
        <w:t xml:space="preserve"> </w:t>
      </w:r>
      <w:r>
        <w:rPr/>
        <w:t>→</w:t>
      </w:r>
      <w:r>
        <w:rPr/>
        <w:t>1176</w:t>
      </w:r>
      <w:r>
        <w:rPr/>
        <w:t>中国农业科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3277 </w:t>
      </w:r>
      <w:r>
        <w:rPr/>
        <w:t>中国航天科技集团公司第十一研究院</w:t>
      </w:r>
      <w:r>
        <w:rPr>
          <w:rFonts w:eastAsia="Times New Roman"/>
        </w:rPr>
        <w:t xml:space="preserve"> </w:t>
      </w:r>
      <w:r>
        <w:rPr/>
        <w:t>→</w:t>
      </w:r>
      <w:r>
        <w:rPr/>
        <w:t>1176</w:t>
      </w:r>
      <w:r>
        <w:rPr/>
        <w:t>中国农业科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3301 </w:t>
      </w:r>
      <w:r>
        <w:rPr/>
        <w:t>煤炭科学研究总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10 </w:t>
      </w:r>
      <w:r>
        <w:rPr/>
        <w:t>北京化工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3401 </w:t>
      </w:r>
      <w:r>
        <w:rPr/>
        <w:t>中国石油勘探开发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8 </w:t>
      </w:r>
      <w:r>
        <w:rPr/>
        <w:t>北京科技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3501 </w:t>
      </w:r>
      <w:r>
        <w:rPr/>
        <w:t>北京化工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10 </w:t>
      </w:r>
      <w:r>
        <w:rPr/>
        <w:t>北京化工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3504 </w:t>
      </w:r>
      <w:r>
        <w:rPr/>
        <w:t>北京橡胶工业研究设计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10 </w:t>
      </w:r>
      <w:r>
        <w:rPr/>
        <w:t>北京化工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83702</w:t>
      </w:r>
      <w:r>
        <w:rPr/>
        <w:t>轻工业环境保护研究所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11 </w:t>
      </w:r>
      <w:r>
        <w:rPr/>
        <w:t>北京工商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3705 </w:t>
      </w:r>
      <w:r>
        <w:rPr/>
        <w:t>中国食品发酵工业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11 </w:t>
      </w:r>
      <w:r>
        <w:rPr/>
        <w:t>北京工商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3706 </w:t>
      </w:r>
      <w:r>
        <w:rPr/>
        <w:t>中国制浆造纸研究院有限公司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11 </w:t>
      </w:r>
      <w:r>
        <w:rPr/>
        <w:t>北京工商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3801 </w:t>
      </w:r>
      <w:r>
        <w:rPr/>
        <w:t>中国铁道科学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4 </w:t>
      </w:r>
      <w:r>
        <w:rPr/>
        <w:t>北京交通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3902 </w:t>
      </w:r>
      <w:r>
        <w:rPr/>
        <w:t>交通运输部公路科学研究所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13 </w:t>
      </w:r>
      <w:r>
        <w:rPr/>
        <w:t>北京邮电大学</w:t>
      </w:r>
    </w:p>
    <w:p>
      <w:pPr>
        <w:pStyle w:val="Normal"/>
        <w:rPr/>
      </w:pPr>
      <w:r>
        <w:rPr/>
        <w:t>（下接公告</w:t>
      </w:r>
      <w:r>
        <w:rPr/>
        <w:t>4</w:t>
      </w:r>
      <w:r>
        <w:rPr/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55:00Z</dcterms:created>
  <dc:creator>Lenovo User</dc:creator>
  <dc:description/>
  <cp:keywords/>
  <dc:language>en-US</dc:language>
  <cp:lastModifiedBy>alex</cp:lastModifiedBy>
  <dcterms:modified xsi:type="dcterms:W3CDTF">2019-09-06T01:42:00Z</dcterms:modified>
  <cp:revision>7</cp:revision>
  <dc:subject/>
  <dc:title>  ●报考京内招生单位（10001 – 82405）→ 应选择的指定报考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