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上接公告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报考京内招生单位（</w:t>
      </w:r>
      <w:r>
        <w:rPr/>
        <w:t>84001-</w:t>
      </w:r>
      <w:r>
        <w:rPr/>
        <w:t>91102</w:t>
      </w:r>
      <w:r>
        <w:rPr/>
        <w:t>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应选择的指定报考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001 </w:t>
      </w:r>
      <w:r>
        <w:rPr/>
        <w:t>电信科学技术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201 </w:t>
      </w:r>
      <w:r>
        <w:rPr/>
        <w:t>中国艺术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1 </w:t>
      </w:r>
      <w:r>
        <w:rPr/>
        <w:t>中国艺术研究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202 </w:t>
      </w:r>
      <w:r>
        <w:rPr/>
        <w:t>中国电影艺术研究中心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7 </w:t>
      </w:r>
      <w:r>
        <w:rPr/>
        <w:t>北京师范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01 </w:t>
      </w:r>
      <w:r>
        <w:rPr/>
        <w:t>中国疾病预防控制中心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5 </w:t>
      </w:r>
      <w:r>
        <w:rPr/>
        <w:t>首都医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02 </w:t>
      </w:r>
      <w:r>
        <w:rPr/>
        <w:t>中国中医科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</w:t>
      </w:r>
      <w:r>
        <w:rPr/>
        <w:t>25</w:t>
      </w:r>
      <w:r>
        <w:rPr/>
        <w:t xml:space="preserve"> </w:t>
      </w:r>
      <w:r>
        <w:rPr/>
        <w:t>首都医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03 </w:t>
      </w:r>
      <w:r>
        <w:rPr/>
        <w:t>中国食品药品检定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3 </w:t>
      </w:r>
      <w:r>
        <w:rPr/>
        <w:t>北京协和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04 </w:t>
      </w:r>
      <w:r>
        <w:rPr/>
        <w:t>北京生物制品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1 </w:t>
      </w:r>
      <w:r>
        <w:rPr/>
        <w:t>北京第二外国语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08 </w:t>
      </w:r>
      <w:r>
        <w:rPr/>
        <w:t>中日友好临床医学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6 </w:t>
      </w:r>
      <w:r>
        <w:rPr/>
        <w:t>北京中医药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512 </w:t>
      </w:r>
      <w:r>
        <w:rPr/>
        <w:t>卫生部北京老年医学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3 </w:t>
      </w:r>
      <w:r>
        <w:rPr/>
        <w:t>北京协和医学院</w:t>
      </w:r>
    </w:p>
    <w:p>
      <w:pPr>
        <w:pStyle w:val="Normal"/>
        <w:ind w:firstLine="210"/>
        <w:rPr/>
      </w:pPr>
      <w:r>
        <w:rPr/>
        <w:t xml:space="preserve">84601 </w:t>
      </w:r>
      <w:r>
        <w:rPr/>
        <w:t>国家体育总局体育科学研究所→</w:t>
      </w:r>
      <w:r>
        <w:rPr>
          <w:rFonts w:eastAsia="Times New Roman"/>
        </w:rPr>
        <w:t xml:space="preserve"> </w:t>
      </w:r>
      <w:r>
        <w:rPr/>
        <w:t>11</w:t>
      </w:r>
      <w:r>
        <w:rPr/>
        <w:t>43</w:t>
      </w:r>
      <w:r>
        <w:rPr/>
        <w:t xml:space="preserve"> </w:t>
      </w:r>
      <w:r>
        <w:rPr/>
        <w:t>北京体育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4901 </w:t>
      </w:r>
      <w:r>
        <w:rPr/>
        <w:t>中国建筑材料科学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5 </w:t>
      </w:r>
      <w:r>
        <w:rPr/>
        <w:t>北京工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101 </w:t>
      </w:r>
      <w:r>
        <w:rPr/>
        <w:t>中国气象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304 </w:t>
      </w:r>
      <w:r>
        <w:rPr/>
        <w:t>国家海洋环境预报中心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401 </w:t>
      </w:r>
      <w:r>
        <w:rPr/>
        <w:t>中国地震局地球物理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402 </w:t>
      </w:r>
      <w:r>
        <w:rPr/>
        <w:t>中国地震局地质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405 </w:t>
      </w:r>
      <w:r>
        <w:rPr/>
        <w:t>中国地震局地震预测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407 </w:t>
      </w:r>
      <w:r>
        <w:rPr/>
        <w:t>中国地震局地壳应力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5801 </w:t>
      </w:r>
      <w:r>
        <w:rPr/>
        <w:t>中国计量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6001 </w:t>
      </w:r>
      <w:r>
        <w:rPr/>
        <w:t>中国测绘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6201 </w:t>
      </w:r>
      <w:r>
        <w:rPr/>
        <w:t>中国舰船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6301 </w:t>
      </w:r>
      <w:r>
        <w:rPr/>
        <w:t>中国石油化工股份有限公司石油化工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3 </w:t>
      </w:r>
      <w:r>
        <w:rPr/>
        <w:t>中国矿业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6402 </w:t>
      </w:r>
      <w:r>
        <w:rPr/>
        <w:t>北京矿冶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4 </w:t>
      </w:r>
      <w:r>
        <w:rPr/>
        <w:t>北京交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6403 </w:t>
      </w:r>
      <w:r>
        <w:rPr/>
        <w:t>北京有色金属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02 </w:t>
      </w:r>
      <w:r>
        <w:rPr/>
        <w:t>北京市劳动保护科学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03 </w:t>
      </w:r>
      <w:r>
        <w:rPr/>
        <w:t>北京市环境保护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10 </w:t>
      </w:r>
      <w:r>
        <w:rPr/>
        <w:t>北京市心肺血管疾病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11 </w:t>
      </w:r>
      <w:r>
        <w:rPr/>
        <w:t>北京市市政工程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12 </w:t>
      </w:r>
      <w:r>
        <w:rPr/>
        <w:t>北京市结核病胸部肿瘤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ind w:firstLine="210"/>
        <w:rPr/>
      </w:pPr>
      <w:r>
        <w:rPr/>
        <w:t xml:space="preserve">87113 </w:t>
      </w:r>
      <w:r>
        <w:rPr/>
        <w:t>北京市创伤骨科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7120 </w:t>
      </w:r>
      <w:r>
        <w:rPr/>
        <w:t>首都儿科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</w:t>
      </w:r>
      <w:r>
        <w:rPr/>
        <w:t>23</w:t>
      </w:r>
      <w:r>
        <w:rPr/>
        <w:t xml:space="preserve"> </w:t>
      </w:r>
      <w:r>
        <w:rPr/>
        <w:t>北京协和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9611 </w:t>
      </w:r>
      <w:r>
        <w:rPr/>
        <w:t>中共北京市委党校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8 </w:t>
      </w:r>
      <w:r>
        <w:rPr/>
        <w:t>首都师范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1</w:t>
      </w:r>
      <w:r>
        <w:rPr/>
        <w:t xml:space="preserve">001 </w:t>
      </w:r>
      <w:r>
        <w:rPr/>
        <w:t>国防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1006</w:t>
      </w:r>
      <w:r>
        <w:rPr/>
        <w:t xml:space="preserve"> </w:t>
      </w:r>
      <w:r>
        <w:rPr/>
        <w:t>陆军装甲兵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1008</w:t>
      </w:r>
      <w:r>
        <w:rPr/>
        <w:t xml:space="preserve"> </w:t>
      </w:r>
      <w:r>
        <w:rPr/>
        <w:t>陆军航空兵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1011 </w:t>
      </w:r>
      <w:r>
        <w:rPr/>
        <w:t>陆军防化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1023</w:t>
      </w:r>
      <w:r>
        <w:rPr/>
        <w:t xml:space="preserve"> </w:t>
      </w:r>
      <w:r>
        <w:rPr/>
        <w:t>空军指挥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1036</w:t>
      </w:r>
      <w:r>
        <w:rPr/>
        <w:t xml:space="preserve"> </w:t>
      </w:r>
      <w:r>
        <w:rPr/>
        <w:t>航天工程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1101 </w:t>
      </w:r>
      <w:r>
        <w:rPr/>
        <w:t>军事科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1102</w:t>
      </w:r>
      <w:r>
        <w:rPr/>
        <w:t xml:space="preserve"> </w:t>
      </w:r>
      <w:r>
        <w:rPr/>
        <w:t>解放军医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7</w:t>
      </w:r>
      <w:r>
        <w:rPr/>
        <w:t xml:space="preserve"> </w:t>
      </w:r>
      <w:r>
        <w:rPr/>
        <w:t>北京物资学院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55:00Z</dcterms:created>
  <dc:creator>Lenovo User</dc:creator>
  <dc:description/>
  <cp:keywords/>
  <dc:language>en-US</dc:language>
  <cp:lastModifiedBy>alex</cp:lastModifiedBy>
  <dcterms:modified xsi:type="dcterms:W3CDTF">2019-09-06T01:44:00Z</dcterms:modified>
  <cp:revision>17</cp:revision>
  <dc:subject/>
  <dc:title>（上接公告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