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2480</wp:posOffset>
                </wp:positionV>
                <wp:extent cx="360045" cy="800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800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139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北京印刷学院硕士学位论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8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  <w:t>新闻传播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二○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630.55pt;mso-wrap-distance-left:9pt;mso-wrap-distance-right:9pt;mso-wrap-distance-top:0pt;mso-wrap-distance-bottom:0pt;margin-top:62.4pt;mso-position-vertical-relative:page;margin-left:4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139" w:hRule="exac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北京印刷学院硕士学位论文</w:t>
                            </w:r>
                          </w:p>
                        </w:tc>
                      </w:tr>
                      <w:tr>
                        <w:trPr>
                          <w:trHeight w:val="3888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  <w:t>新闻传播学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二○</w:t>
                            </w:r>
                            <w:r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届</w:t>
                            </w:r>
                          </w:p>
                        </w:tc>
                      </w:tr>
                      <w:tr>
                        <w:trPr>
                          <w:trHeight w:val="3584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张新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92480</wp:posOffset>
                </wp:positionV>
                <wp:extent cx="5411470" cy="785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1967"/>
                              <w:gridCol w:w="2294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学校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lang w:val="en-US" w:eastAsia="zh-CN"/>
                                    </w:rPr>
                                    <w:t>1001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密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启体简体;方正舒体"/>
                                      <w:sz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0845" cy="34988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0845" cy="349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硕士学位论文</w:t>
                                  </w:r>
                                  <w:r>
                                    <w:rPr>
                                      <w:sz w:val="36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3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图书出版社发展网络出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的策略研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Study on the tactics of book publis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houses to develop online publis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科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eastAsia="zh-CN"/>
                                    </w:rPr>
                                    <w:t>新闻传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lang w:eastAsia="zh-CN"/>
                                    </w:rPr>
                                    <w:t>者</w:t>
                                  </w: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仿宋_GB2312" w:hAnsi="仿宋_GB2312"/>
                                      <w:sz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eastAsia="zh-CN"/>
                                    </w:rPr>
                                    <w:t>二〇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18.7pt;mso-wrap-distance-left:9pt;mso-wrap-distance-right:0pt;mso-wrap-distance-top:0pt;mso-wrap-distance-bottom:0pt;margin-top:62.4pt;mso-position-vertical-relative:page;margin-left:59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1967"/>
                        <w:gridCol w:w="2294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学校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lang w:val="en-US" w:eastAsia="zh-CN"/>
                              </w:rPr>
                              <w:t>10015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密级：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启体简体;方正舒体"/>
                                <w:sz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0845" cy="34988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084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硕士学位论文</w:t>
                            </w:r>
                            <w:r>
                              <w:rPr>
                                <w:sz w:val="36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5103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图书出版社发展网络出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的策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tudy on the tactics of book publis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ouses to develop online publishing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科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eastAsia="zh-CN"/>
                              </w:rPr>
                              <w:t>新闻传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eastAsia="zh-CN"/>
                              </w:rPr>
                              <w:t>者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  <w:t>张新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仿宋_GB2312" w:hAnsi="仿宋_GB2312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lang w:eastAsia="zh-CN"/>
                              </w:rPr>
                              <w:t>二〇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204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7:00Z</dcterms:created>
  <dc:creator>zxz</dc:creator>
  <dc:description/>
  <dc:language>en-US</dc:language>
  <cp:lastModifiedBy>趴趴1420508531</cp:lastModifiedBy>
  <cp:lastPrinted>2004-02-16T15:31:00Z</cp:lastPrinted>
  <dcterms:modified xsi:type="dcterms:W3CDTF">2018-04-08T08:28:21Z</dcterms:modified>
  <cp:revision>2</cp:revision>
  <dc:subject/>
  <dc:title>分类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